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eastAsia="方正小标宋简体;Arial Unicode MS" w:cs="仿宋_GB2312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，身份证号：              ；参加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桓台县教育系统急需紧缺专业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微软用户</cp:lastModifiedBy>
  <dcterms:modified xsi:type="dcterms:W3CDTF">2017-12-0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